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960"/>
        <w:gridCol w:w="2610"/>
        <w:gridCol w:w="1980"/>
      </w:tblGrid>
      <w:tr>
        <w:trPr>
          <w:trHeight w:val="71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Assign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Total Number to Comple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Highest Score Possi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Total Possible Points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based on template with skills/standard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Integration Plan 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15 sec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2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ePortfolio 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15 sec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2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Discuss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8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roject Review of Classma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w Cen MT" w:hAnsi="Tw Cen MT" w:cs="Tw Cen MT"/>
                <w:b/>
                <w:b/>
                <w:color w:val="E36C0A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color w:val="E36C0A"/>
                <w:sz w:val="24"/>
                <w:szCs w:val="24"/>
              </w:rPr>
              <w:t>TOTAL POINTS POSSIBLE FOR COUR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1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  <w:t>HOW CAN YOU RECEIVE FULL CREDIT FOR EACH TYPE OF ASSIGNMENT?</w:t>
      </w:r>
    </w:p>
    <w:p>
      <w:pPr>
        <w:pStyle w:val="Normal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rPr/>
      </w:pPr>
      <w:r>
        <w:rPr/>
        <w:t>Look over the three rubrics provided (Scoring Rubric for ePortfolio, Integration Plan Template, and Scoring Rubric for Discussions).  Below is a summary of those point values on the rub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150"/>
        <w:gridCol w:w="2610"/>
        <w:gridCol w:w="3150"/>
      </w:tblGrid>
      <w:tr>
        <w:trPr>
          <w:trHeight w:val="5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32"/>
              </w:rPr>
            </w:pPr>
            <w:r>
              <w:rPr>
                <w:b/>
                <w:color w:val="0070C0"/>
                <w:sz w:val="32"/>
              </w:rPr>
              <w:t>Discussion Rubri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4"/>
              </w:rPr>
            </w:pPr>
            <w:r>
              <w:rPr>
                <w:b/>
                <w:color w:val="002060"/>
                <w:sz w:val="32"/>
              </w:rPr>
              <w:t>Integration Plan/ePortfolio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umn 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points per catego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umn  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points per categor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umn 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points per catego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umn  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points per categor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umn 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points per catego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umn  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5 points per categor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umn 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points per category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color w:val="002060"/>
                <w:sz w:val="24"/>
              </w:rPr>
              <w:t>TOTAL: 300 for each</w:t>
            </w:r>
            <w:r>
              <w:rPr>
                <w:sz w:val="24"/>
              </w:rPr>
              <w:t xml:space="preserve"> </w:t>
            </w:r>
            <w:r>
              <w:rPr>
                <w:sz w:val="16"/>
              </w:rPr>
              <w:t xml:space="preserve">(Integration + ePortfolio)  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B0F0"/>
                <w:sz w:val="24"/>
              </w:rPr>
            </w:pPr>
            <w:r>
              <w:rPr>
                <w:b/>
                <w:color w:val="00B0F0"/>
                <w:sz w:val="24"/>
              </w:rPr>
              <w:t>TOTAL:  80 points per discussion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</w:rPr>
            </w:pPr>
            <w:r>
              <w:rPr>
                <w:b/>
                <w:color w:val="00B0F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Tw Cen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60985</wp:posOffset>
              </wp:positionH>
              <wp:positionV relativeFrom="page">
                <wp:posOffset>190500</wp:posOffset>
              </wp:positionV>
              <wp:extent cx="9534525" cy="53022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34600" cy="530280"/>
                        <a:chOff x="0" y="0"/>
                        <a:chExt cx="953460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9104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Enhancing Core Teaching Skills with Technolog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63040" y="33120"/>
                          <a:ext cx="172980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2010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53460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.55pt;margin-top:15pt;width:750.75pt;height:41.75pt" coordorigin="411,300" coordsize="15015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471;top:352;width:1211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Enhancing Core Teaching Skills with Technology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2636;top:352;width:2723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2010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stroked="t" o:allowincell="f" style="position:absolute;left:411;top:300;width:15014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0:55:00Z</dcterms:created>
  <dc:creator> </dc:creator>
  <dc:description/>
  <cp:keywords/>
  <dc:language>en-US</dc:language>
  <cp:lastModifiedBy> </cp:lastModifiedBy>
  <dcterms:modified xsi:type="dcterms:W3CDTF">2010-02-06T20:55:00Z</dcterms:modified>
  <cp:revision>2</cp:revision>
  <dc:subject/>
  <dc:title>Enhancing Core Teaching Skills with Technology</dc:title>
</cp:coreProperties>
</file>